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Értesítő levél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déli lakóközpont szociális célú rehabilitációja </w:t>
      </w:r>
    </w:p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(KMOP-5.1.1/B-12-k-2012-0004)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ind w:left="5672" w:hanging="56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t Pályázó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römmel értesítem, hogy </w:t>
      </w:r>
      <w:r>
        <w:rPr>
          <w:rFonts w:cs="Verdana" w:ascii="Verdana" w:hAnsi="Verdana"/>
          <w:b/>
          <w:bCs/>
          <w:sz w:val="20"/>
          <w:szCs w:val="20"/>
        </w:rPr>
        <w:t xml:space="preserve">Budapest XXI. Kerület Csepel Önkormányzata 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 (KMOP-5.1.1/B-12-k-2012-0004)</w:t>
      </w:r>
      <w:r>
        <w:rPr>
          <w:rFonts w:cs="Verdana" w:ascii="Verdana" w:hAnsi="Verdana"/>
          <w:sz w:val="20"/>
          <w:szCs w:val="20"/>
        </w:rPr>
        <w:t xml:space="preserve"> című projekt keretében meghirdetett ……………………. témájú és ……………….. kódszámú program/rendezvény megvalósítására benyújtott „…………….. című ……………………….. jelű pályázatát a </w:t>
      </w:r>
      <w:r>
        <w:rPr>
          <w:rFonts w:cs="Verdana" w:ascii="Verdana" w:hAnsi="Verdana"/>
          <w:b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 F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összegű támogatásra érdemesnek ítél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 folyósításának előfeltétele a ……………….. szervezet és ……………………… Város </w:t>
      </w:r>
      <w:r>
        <w:rPr>
          <w:rFonts w:cs="Verdana" w:ascii="Verdana" w:hAnsi="Verdana"/>
          <w:i/>
          <w:sz w:val="20"/>
          <w:szCs w:val="20"/>
        </w:rPr>
        <w:t>Önkormányzata / Önkormányzat intézménye/ Városfejlesztő társaság</w:t>
      </w:r>
      <w:r>
        <w:rPr>
          <w:rFonts w:cs="Verdana" w:ascii="Verdana" w:hAnsi="Verdana"/>
          <w:sz w:val="20"/>
          <w:szCs w:val="20"/>
        </w:rPr>
        <w:t xml:space="preserve">, mint a közvetett eljárás során közvetítő szervezetként közreműködő szervezet, közötti Támogatási Szerződés megkötése, melyre a támogatói döntés kézhezvételétől számítva </w:t>
      </w:r>
      <w:r>
        <w:rPr>
          <w:rFonts w:cs="Verdana" w:ascii="Verdana" w:hAnsi="Verdana"/>
          <w:color w:val="FF0000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 xml:space="preserve"> nap áll rendelkezésre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szerződéskötéshez a már elküldött jelentkezési lap és csatolt mellékletein (létesítő okirat, köztartozás mentesség igazolása, referenciaigazolás, költségvetést alátámasztó dokumentumok) kívül más új dokumentum benyújtására nincs szükség, kivéve, ha azt követően a korábban benyújtott dokumentumokban változás következett be. Ebben az esetben a bekövetkezett változásokat a támogatói döntés kézhezvételétől számított 15 napon belül küldje m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itöltendő és aláírandó Támogatási Szerződés elektronikusan kerül megküldésr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kitöltött és 3 példányban aláírt Támogatási Szerződé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 támogatói döntés kézhezvételétől számított 15 napon belül visszaküldeni szíveskedjék</w:t>
      </w:r>
      <w:r>
        <w:rPr>
          <w:rFonts w:cs="Verdana" w:ascii="Verdana" w:hAnsi="Verdana"/>
          <w:sz w:val="20"/>
          <w:szCs w:val="20"/>
        </w:rPr>
        <w:t xml:space="preserve"> postai úton ajánlott levélként, vagy személyesen az alábbi címre: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.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csomagoláson tüntesse fel a „mini-projekt” kódszámát: </w:t>
      </w:r>
      <w:r>
        <w:rPr>
          <w:rFonts w:cs="Verdana" w:ascii="Verdana" w:hAnsi="Verdana"/>
          <w:b/>
          <w:sz w:val="20"/>
          <w:szCs w:val="20"/>
        </w:rPr>
        <w:t>………………………</w:t>
      </w:r>
    </w:p>
    <w:p>
      <w:pPr>
        <w:pStyle w:val="Normal"/>
        <w:rPr/>
      </w:pPr>
      <w:r>
        <w:rPr/>
        <w:t>Kérem, hogy a pályázatával kapcsolatban felmerülő bármely kérdésével forduljon szervezetünkhöz, munkatársaink a megjelölt időpontokban készséggel állnak a rendelkezésér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gyfélszolgálati id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: …………………………………………</w:t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120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 …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Verdana" w:hAnsi="Verdana" w:cs="Verdana"/>
        <w:b/>
        <w:b/>
        <w:i/>
        <w:i/>
        <w:color w:val="0000FF"/>
        <w:sz w:val="20"/>
        <w:szCs w:val="20"/>
      </w:rPr>
    </w:pPr>
    <w:r>
      <w:rPr>
        <w:rFonts w:cs="Verdana" w:ascii="Verdana" w:hAnsi="Verdana"/>
        <w:b/>
        <w:i/>
        <w:color w:val="0000FF"/>
        <w:sz w:val="20"/>
        <w:szCs w:val="20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13995</wp:posOffset>
          </wp:positionV>
          <wp:extent cx="778510" cy="866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SABLON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4173220</wp:posOffset>
              </wp:positionH>
              <wp:positionV relativeFrom="paragraph">
                <wp:posOffset>-401955</wp:posOffset>
              </wp:positionV>
              <wp:extent cx="1715770" cy="1040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5770" cy="1040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89405" cy="94805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948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1pt;height:81.9pt;mso-wrap-distance-left:9.05pt;mso-wrap-distance-right:9.05pt;mso-wrap-distance-top:3.6pt;mso-wrap-distance-bottom:3.6pt;margin-top:-31.65pt;mso-position-vertical-relative:text;margin-left:32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12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89405" cy="94805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9480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37"/>
        </w:tabs>
        <w:ind w:left="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410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118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3826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534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242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60"/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26:00Z</dcterms:created>
  <dc:creator>banfalvi</dc:creator>
  <dc:description/>
  <cp:keywords/>
  <dc:language>en-US</dc:language>
  <cp:lastModifiedBy>Virág Tünde</cp:lastModifiedBy>
  <dcterms:modified xsi:type="dcterms:W3CDTF">2014-08-19T07:31:00Z</dcterms:modified>
  <cp:revision>5</cp:revision>
  <dc:subject/>
  <dc:title>1</dc:title>
</cp:coreProperties>
</file>