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82212175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610132019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525583900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