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III. körös kiír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kapuja szociális célú városrehabilitációs program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C-09-2f-2011-0003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 keretében, </w:t>
      </w:r>
      <w:r>
        <w:rPr>
          <w:rFonts w:cs="Verdana" w:ascii="Verdana" w:hAnsi="Verdana"/>
          <w:b/>
          <w:sz w:val="20"/>
          <w:szCs w:val="20"/>
          <w:lang w:eastAsia="zxx" w:bidi="zxx"/>
        </w:rPr>
        <w:t>szociális- és mentálhigénés tréningek, munkaerőpiaci reintegrációt elősegítő képzések és gyakorlati oktatások megtartására a Burattino Általános és Szakképző Iskolában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Táncsics Mihály utca – Ady Endre út – Védgát utca – Corvin út – Kossuth Lajos utca – Ady Endre út – Budafoki út – Csőgyár utca) a Csepel Kapuja program céljaihoz illeszkedően a hátrányos helyzetű fiatalok hátrányainak kezelése személyre szabott szociális és mentálhigénés tréningek által, illetve életvezetési tanácsadás, szakmai és gyakorlati képzések megvalósítása folytán. Továbbá fontos cél a munkaerőpiaci reintegráció elősegítése a megvalósuló képzések által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-profit jelleggel működő szervezetek</w:t>
      </w:r>
      <w:r>
        <w:rPr>
          <w:rFonts w:cs="Verdana" w:ascii="Verdana" w:hAnsi="Verdana"/>
          <w:sz w:val="20"/>
          <w:szCs w:val="20"/>
        </w:rPr>
        <w:t xml:space="preserve">, akik Csepel lakosságával kapcsolatban vannak (Csepelen bármilyen módon jelen vannak, vagy a helyszínen a korábbiakban már konkrét akciókat végrehajtottak)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alábbi szervezetek pályázathatnak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ben;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Nonprofit jelleggel működő, közszolgáltatást megvalósító intézmények, amelyek a kerületi lakossággal közvetlen, napi kapcsolatban vannak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Nem nyújthatnak be pályázatot az 1989. évi XXXIII. törvény „a pártok működéséről és gazdálkodásáról” szóló törvény hatálya alá tartozó szervezete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lapvetően a Burattino Általános és Szakképző Iskolában, illetve speciális esetekben, részben ettől eltérő helyszíneken megvalósítható alábbi tevékenységek támogathatók jelen pályázati kiírás keretében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ociális és mentálhigénés tréningek illetve munkaerőpiaci reintegrációt elősegítő képzések és gyakorlati oktatások megtartása a Burattino Általános és Szakképző Iskolában, kiemelten az alábbi témákban: személyiségfejlesztő tréning, kommunikációs tréning, szociális készségfejlesztő tréning, érzelmi intelligenciafejlesztő tréning, asszertivitás fejlesztő tréning, agressziókezelő tréning. Továbbá életvezetési tanácsadás, női minták – férfi minták tréning, fájdalom kezelés technikái tréning – „Ha kicsúszik a talpad alól a talaj….”, életalternatívák kidolgozása, szexuális nevelés tréning, szakmai és gyakorlati képzés megvalósítása, munkaerőpiaci reintegrációt elősegítő képzések, tréningek, gyakorlati oktatások megtartása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k elbírálása során előnyt élveznek azok a pályázatok, amelyek a Burattino Általános és Szakképző Iskola munkatársaival egyeztetve tervezik a szakmai program megvalósítását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óeszközö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isértékű tárgyi eszközök, amelyek a mini-projekt végrehajtása során a megvalósuló program lebonyolításához elengedhetetlenül szükségese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yan kisértékű tárgyi eszközök, amelyek a mini-projekt végrehajtása során nem nélkülözhetetlenek, de a program megvalósításának színvonalát nagyban emeli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ek végrehajtásához szükséges nagyértékű eszközök bérlés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6"/>
        </w:numPr>
        <w:spacing w:before="6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 – amelyek nem tartoznak a Címzett szervezet létesítő okirata szerinti alaptevékenységébe, így ezen belül elszámolható költség a megbízási szerződés keretében történő munkavégzés, valamint a szellemi alkotásra kötött felhasználási szerződés. Amennyiben a Címzett által igénybe vett szolgáltatás a Címzett alaptevékenységén kívüli feladat- és munkavégzésre vagy szellemi alkotás felhasználására vonatkozik, a szolgáltatásra mini-projektenként az alábbiak szerint számolható el költség: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laptevékenységén kívüli tevékenység vonatkozásában külső személy/fél által végzett tevékenységre, illetve szellemi alkotás felhasználására maximálisan 50 000 Ft értékben köthet megbízási szerződést;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ag/munkavállaló/alkalmazott által végzett tevékenységek vonatkozásában korlátlanul köthet szerződést. Saját tagnak minősül az a szolgáltató/szállító, aki a Címzett szervezet (egyesület, alapítvány, stb.) vonatkozásában tagsággal, vagy legalább a mini-projekt megvalósítására irányuló pályázat benyújtását megelőzően munkaviszonnyal rendelkezik.</w:t>
      </w:r>
    </w:p>
    <w:p>
      <w:pPr>
        <w:pStyle w:val="Normal"/>
        <w:spacing w:before="6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hoz csatolni szükséges a megbízott személy szakmai relevanciáját igazoló önéletrajzot.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mini projektek megvalósításának kezdő időpontja nem lehet korábbi, mint a pályázat benyújtását követő 45. naptári nap. Záró időpontja legkésőbb 2014. október 31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9.0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1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500.000 Forint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18 db mini projekt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 keret kimerüléséig 1 db tréning minimum 5 db, de maximum 40 db alkalomból állhat. </w:t>
      </w:r>
    </w:p>
    <w:p>
      <w:pPr>
        <w:pStyle w:val="Normal"/>
        <w:spacing w:lineRule="auto" w:line="240" w:before="0" w:after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  <w:u w:val="single"/>
        </w:rPr>
        <w:t>2014. március 12-e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 2013. május 2. – 2014. október 31. napja között a Programalap forrásának legfeljebb 20 %-ában, de maximum 3.000.000 Forint támogatásban részesülhet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részeként csatolandó dokumentumok (lásd: Pályázati Útmutató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Referenciaigazol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 xml:space="preserve">) honlapján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>2 példányban</w:t>
      </w:r>
      <w:r>
        <w:rPr>
          <w:rFonts w:cs="Verdana" w:ascii="Verdana" w:hAnsi="Verdana"/>
          <w:sz w:val="20"/>
          <w:szCs w:val="20"/>
        </w:rPr>
        <w:t xml:space="preserve"> (egy eredeti és egy elektronikus), zárt csomagolásban postán, ajánlott levélként vagy személyesen munkaidőben (H-CS: 8-16 h és P: 8-12 h időpontban) az alábbi címre kell benyújtan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 keretében, szociális- és mentálhigiénés tréningek, munkaerőpiaci reintegrációt elősegítő képzések és gyakorlati oktatások megtartására a Burattino Általános és Szakképző Iskoláb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CSK-PA-2013-004 (Szociális és mentálhigiénés tréningek, munkaerőpiaci reintegrációt elősegítő képzések és gyakorlati oktatások a Burattino Általános és Szakképző Iskolában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, illetve postai úton való benyújtás esetén a postára adás napja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1-/278-5848/115-ös telefonszámon vagy 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apest,2014. február 10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4</w:t>
    </w:r>
    <w:r>
      <w:rPr>
        <w:rFonts w:cs="Verdana" w:ascii="Verdana" w:hAnsi="Verdana"/>
      </w:rPr>
      <w:fldChar w:fldCharType="end"/>
    </w:r>
  </w:p>
  <w:p>
    <w:pPr>
      <w:pStyle w:val="Footer"/>
      <w:spacing w:before="0" w:after="200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Verdana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Verdana"/>
      <w:b/>
      <w:bCs/>
      <w:shadow/>
      <w:color w:val="00008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  <w:lang w:val="en-US"/>
    </w:rPr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eastAsia="Times New Roman" w:cs="CourierNew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Courier New" w:hAnsi="Courier New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alap@varosgazda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3:00Z</dcterms:created>
  <dc:creator>Tulajdonos</dc:creator>
  <dc:description/>
  <cp:keywords/>
  <dc:language>en-US</dc:language>
  <cp:lastModifiedBy>Takács Bálint</cp:lastModifiedBy>
  <cp:lastPrinted>2013-07-22T12:17:00Z</cp:lastPrinted>
  <dcterms:modified xsi:type="dcterms:W3CDTF">2014-02-10T08:22:00Z</dcterms:modified>
  <cp:revision>7</cp:revision>
  <dc:subject/>
  <dc:title>PÁLYÁZATI FELHÍVÁS</dc:title>
</cp:coreProperties>
</file>