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780"/>
        <w:gridCol w:w="2692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áírá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at azonosító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azonosítószám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nev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Pályázó_neve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ályázó cím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«irsz» «helységnév», «utca» «hsz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gényelt támogatás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………………………</w:t>
            </w: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..Ft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vezett megvaló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- 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nyújtási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regisztrá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jogosultsági és teljességi ellenőrzésének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befogad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ályázó értesítése az elutasításró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benyújt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Átdolgozott pályázat értékeléséne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öntés időpontj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Értesí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köté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módosí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zerződéstől való eláll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lőleg átutal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Helyszíni látogatás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beküldésének az idej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ojekt beszámoló jóváhagyásának ideje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ámogatás átutalása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  <w:t>«éé.hh.nn.»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 xml:space="preserve">Pályázati Életút-lap </w:t>
      </w:r>
      <w:r>
        <w:rPr>
          <w:rFonts w:cs="Verdana" w:ascii="Verdana" w:hAnsi="Verdana"/>
          <w:caps/>
          <w:sz w:val="20"/>
          <w:szCs w:val="20"/>
        </w:rPr>
        <w:t>Minta</w:t>
      </w:r>
    </w:p>
    <w:p>
      <w:pPr>
        <w:pStyle w:val="Normal"/>
        <w:ind w:left="900" w:hanging="90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</w:t>
      </w:r>
      <w:r>
        <w:rPr>
          <w:rStyle w:val="StrongEmphasis"/>
          <w:rFonts w:cs="Verdana" w:ascii="Verdana" w:hAnsi="Verdana"/>
          <w:sz w:val="20"/>
          <w:szCs w:val="20"/>
        </w:rPr>
        <w:t>Csepel déli lakóközpont szociális célú rehabilitációja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 xml:space="preserve">(KMOP-5.1.1/B-12-k-2012-0004) című </w:t>
      </w:r>
      <w:r>
        <w:rPr>
          <w:rFonts w:cs="Verdana" w:ascii="Verdana" w:hAnsi="Verdana"/>
          <w:sz w:val="20"/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rFonts w:cs="Verdana" w:ascii="Verdana" w:hAnsi="Verdana"/>
          <w:sz w:val="20"/>
          <w:szCs w:val="20"/>
          <w:lang w:eastAsia="zxx" w:bidi="zxx"/>
        </w:rPr>
        <w:t>Programalap felhasználásával megvalósuló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-projektek támogatásá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05605</wp:posOffset>
          </wp:positionH>
          <wp:positionV relativeFrom="paragraph">
            <wp:posOffset>-6794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67945</wp:posOffset>
          </wp:positionV>
          <wp:extent cx="647065" cy="720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Jegyzethivatkozs1">
    <w:name w:val="Jegyzethivatkozás1"/>
    <w:basedOn w:val="Bekezdsalapbettpusa1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20:00Z</dcterms:created>
  <dc:creator/>
  <dc:description/>
  <cp:keywords/>
  <dc:language>en-US</dc:language>
  <cp:lastModifiedBy>vesztegcsilla</cp:lastModifiedBy>
  <dcterms:modified xsi:type="dcterms:W3CDTF">2013-03-27T12:20:00Z</dcterms:modified>
  <cp:revision>2</cp:revision>
  <dc:subject/>
  <dc:title/>
</cp:coreProperties>
</file>