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140541426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633947747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1521349451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