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90966472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548589997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1234384690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